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9</w:t>
        <w:tab/>
        <w:t>3.</w:t>
        <w:tab/>
        <w:t>Form: Allegations for Recovery of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9-1</w:t>
        <w:tab/>
        <w:t>Allegations for recovery of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ingle contract pric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y the terms of the contract between plaintiff and defendant, defendant agreed to pay the price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for the goods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Defendant has paid no part of this pric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nstallment contrac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y the terms of the contract between plaintiff and defendant, defendant agreed to pay the price i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equal installments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commenc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hrough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Defendant failed to pay the installments du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hrough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s a result of which the value of the contract has been substantially impaired (Commercial Code §2612(3)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Goods were accepted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efendant accepted the goods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Risk of loss passed to defendant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goods and plaintiff’s performance conformed to the contract in all respects. Risk of loss of the goods passed to defendan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y reason of </w:t>
      </w:r>
      <w:r>
        <w:rPr>
          <w:bCs/>
        </w:rPr>
        <w:t>_ _[</w:t>
      </w:r>
      <w:r>
        <w:rPr>
          <w:bCs/>
          <w:iCs/>
        </w:rPr>
        <w:t>e.g., plaintiff’s delivery of the goods to the carrier for shipment/defendant’s wrongful repudiation</w:t>
      </w:r>
      <w:r>
        <w:rPr>
          <w:bCs/>
        </w:rPr>
        <w:t>]_ _</w:t>
      </w:r>
      <w:r>
        <w:rPr/>
        <w:t xml:space="preserve">. The goods were </w:t>
      </w:r>
      <w:r>
        <w:rPr>
          <w:bCs/>
        </w:rPr>
        <w:t>_ _[</w:t>
      </w:r>
      <w:r>
        <w:rPr>
          <w:bCs/>
          <w:iCs/>
        </w:rPr>
        <w:t>lost/damaged</w:t>
      </w:r>
      <w:r>
        <w:rPr>
          <w:bCs/>
        </w:rPr>
        <w:t xml:space="preserve">]_ _ </w:t>
      </w:r>
      <w:r>
        <w:rPr/>
        <w:t xml:space="preserve">within a commercially reasonable time thereafter,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Identified goods could not be resold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goods were identified to the contract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Plaintiff has made reasonable efforts to resell the goods at a reasonable price but </w:t>
      </w:r>
      <w:r>
        <w:rPr>
          <w:bCs/>
        </w:rPr>
        <w:t>_ _[</w:t>
      </w:r>
      <w:r>
        <w:rPr>
          <w:bCs/>
          <w:iCs/>
        </w:rPr>
        <w:t>has been unable to do so/the circumstances reasonably indicate that any effort to resell the goods will fail</w:t>
      </w:r>
      <w:r>
        <w:rPr>
          <w:bCs/>
        </w:rPr>
        <w:t>]_ _</w:t>
      </w:r>
      <w:r>
        <w:rPr/>
        <w:t xml:space="preserve">. Specifically, </w:t>
      </w:r>
      <w:r>
        <w:rPr>
          <w:bCs/>
        </w:rPr>
        <w:t>_ _[</w:t>
      </w:r>
      <w:r>
        <w:rPr>
          <w:bCs/>
          <w:iCs/>
        </w:rPr>
        <w:t>describe efforts to resell the goods/explain why such efforts would be futile</w:t>
      </w:r>
      <w:r>
        <w:rPr>
          <w:bCs/>
        </w:rPr>
        <w:t>]_ _</w:t>
      </w:r>
      <w:r>
        <w:rPr/>
        <w:t>. Plaintiff is still holding the goods for defenda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s a consequence, plaintiff is entitled to recover the contract price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together with incidental damages as alleg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8</dc:title>
</cp:coreProperties>
</file>